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Член  профсоюза  имеет   право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и обсуждать на профсоюзных собраниях, конференциях, съездах все вопросы работы организации Профсоюза, получать необходимую информацию о работе образовательных учреждений и Профсоюза в цело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деятельности Профсоюза, в том числе в выработке, обсуждении и принятии решений, осуществлении контроля за их выполнением, обучаться на профсоюзных  курсах и семинарах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профсоюзными Фондами в соответствии с положениями об этих Фондах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бирать и быть избранным в профсоюзные орган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другими правами, предусмотренными Федеральными законами, Уставом Профсоюз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  теряют  работники, лишаясь профсоюзного  членства?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щиту своих профессиональных прав через организации Профсоюза и конкретную защиту своих социально-трудовых интерес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задержках с выплатами заработной платы помощь комитетов Профсоюза в оформлении документов в комиссию по трудовым спорам и в суд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фсоюзную защиту при нарушениях трудового законодательства, а значит, сокращения, увольнения, перевода на другую работу, режима рабочего времени и отдыха, правильности и своевременности оплаты труда, гарантий и компенсаций, льгот и преимуществ, предусмотренных не только законодательством, но и коллективным договором, применения администрацией мер, дисциплинарных взысканий и др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йствия Профсоюза в решении вопросов повышения квалификации, аттестации на квалификационную категор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платную юридическую помощь и консультац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рофсоюзной помощи в организации оздоровления детей, санаторно-курортного лечения и отдых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ощь и поддержку организациями Профсоюза при решении вопросов улучшения жилищных услов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рофсоюзной материальной помощ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ри необходимости помощи в оформлении документации в государственную службу медико-социальной экспертизы при несчастных случаях.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0:34:00Z</dcterms:created>
  <dc:creator>User</dc:creator>
  <dc:description/>
  <cp:keywords/>
  <dc:language>en-US</dc:language>
  <cp:lastModifiedBy>User</cp:lastModifiedBy>
  <cp:lastPrinted>2014-05-20T22:22:00Z</cp:lastPrinted>
  <dcterms:modified xsi:type="dcterms:W3CDTF">2014-05-20T18:23:00Z</dcterms:modified>
  <cp:revision>5</cp:revision>
  <dc:subject/>
  <dc:title>                               </dc:title>
</cp:coreProperties>
</file>